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ˎ̥;Times New Roman" w:ascii="ˎ̥;Times New Roman" w:hAnsi="ˎ̥;Times New Roman"/>
          <w:b/>
          <w:bCs/>
          <w:color w:val="FF33FF"/>
          <w:sz w:val="20"/>
          <w:szCs w:val="20"/>
        </w:rPr>
        <w:drawing>
          <wp:inline distT="0" distB="0" distL="0" distR="0">
            <wp:extent cx="4287520" cy="149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******************************************************************</w:t>
        <w:br/>
      </w:r>
      <w:r>
        <w:rPr>
          <w:rFonts w:ascii="ˎ̥;Times New Roman" w:hAnsi="ˎ̥;Times New Roman" w:cs="ˎ̥;Times New Roman"/>
          <w:color w:val="FF00FF"/>
          <w:sz w:val="20"/>
          <w:szCs w:val="20"/>
        </w:rPr>
        <w:t>队伍人物等级上限</w:t>
      </w:r>
      <w:r>
        <w:rPr>
          <w:rFonts w:cs="ˎ̥;Times New Roman" w:ascii="ˎ̥;Times New Roman" w:hAnsi="ˎ̥;Times New Roman"/>
          <w:color w:val="FF33FF"/>
          <w:sz w:val="20"/>
          <w:szCs w:val="20"/>
        </w:rPr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塞恩斯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55</w:t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西妮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 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50</w:t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瓦尔斯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50</w:t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艾丝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 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50</w:t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兰古吉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50</w:t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格拉薇缇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50</w:t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卡帕德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50</w:t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波波罗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50</w:t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光之龙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50</w:t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阿尔西斯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99</w:t>
        <w:br/>
        <w:t>******************************************************************</w:t>
        <w:br/>
      </w:r>
      <w:r>
        <w:rPr>
          <w:rFonts w:ascii="ˎ̥;Times New Roman" w:hAnsi="ˎ̥;Times New Roman" w:cs="ˎ̥;Times New Roman"/>
          <w:color w:val="FF33FF"/>
          <w:sz w:val="20"/>
          <w:szCs w:val="20"/>
        </w:rPr>
        <w:t>移动格数计算公式</w:t>
      </w:r>
      <w:r>
        <w:rPr>
          <w:rFonts w:cs="ˎ̥;Times New Roman" w:ascii="ˎ̥;Times New Roman" w:hAnsi="ˎ̥;Times New Roman"/>
          <w:color w:val="FF33FF"/>
          <w:sz w:val="20"/>
          <w:szCs w:val="20"/>
        </w:rPr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移动能力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/30=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移动格数（升级加点中可以增加移动力）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t>******************************************************************</w:t>
        <w:br/>
      </w:r>
      <w:r>
        <w:rPr>
          <w:rFonts w:ascii="ˎ̥;Times New Roman" w:hAnsi="ˎ̥;Times New Roman" w:cs="ˎ̥;Times New Roman"/>
          <w:color w:val="FF33FF"/>
          <w:sz w:val="20"/>
          <w:szCs w:val="20"/>
        </w:rPr>
        <w:t>经验值获得分配</w:t>
      </w:r>
      <w:r>
        <w:rPr>
          <w:rFonts w:cs="ˎ̥;Times New Roman" w:ascii="ˎ̥;Times New Roman" w:hAnsi="ˎ̥;Times New Roman"/>
          <w:color w:val="FF33FF"/>
          <w:sz w:val="20"/>
          <w:szCs w:val="20"/>
        </w:rPr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打败敌人的主角获得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100%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经验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.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其他主角获得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80%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经验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t>******************************************************************</w:t>
        <w:br/>
      </w:r>
      <w:r>
        <w:rPr>
          <w:rFonts w:ascii="ˎ̥;Times New Roman" w:hAnsi="ˎ̥;Times New Roman" w:cs="ˎ̥;Times New Roman"/>
          <w:color w:val="FF33FF"/>
          <w:sz w:val="20"/>
          <w:szCs w:val="20"/>
        </w:rPr>
        <w:t>特殊状态说明</w:t>
      </w:r>
      <w:r>
        <w:rPr>
          <w:rFonts w:cs="ˎ̥;Times New Roman" w:ascii="ˎ̥;Times New Roman" w:hAnsi="ˎ̥;Times New Roman"/>
          <w:color w:val="FF33FF"/>
          <w:sz w:val="20"/>
          <w:szCs w:val="20"/>
        </w:rPr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虚弱：降低敌人力量与防御能力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迟钝：降低敌人移动能力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魔力下降：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使敌人魔法能力为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50%</w:t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眩晕：让敌人不能行动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武神之体：力量与魔力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150%</w:t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女神之体：防御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150%</w:t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暴走：使敌人攻击力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200%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，防御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0%</w:t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神体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·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魔：自身魔防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200%</w:t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神体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·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理：自身防御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200%</w:t>
        <w:br/>
        <w:t>******************************************************************</w:t>
        <w:br/>
      </w:r>
      <w:r>
        <w:rPr>
          <w:rFonts w:ascii="ˎ̥;Times New Roman" w:hAnsi="ˎ̥;Times New Roman" w:cs="ˎ̥;Times New Roman"/>
          <w:color w:val="FF33FF"/>
          <w:sz w:val="20"/>
          <w:szCs w:val="20"/>
        </w:rPr>
        <w:t>必杀计习得等级</w:t>
      </w:r>
      <w:r>
        <w:rPr>
          <w:rFonts w:cs="ˎ̥;Times New Roman" w:ascii="ˎ̥;Times New Roman" w:hAnsi="ˎ̥;Times New Roman"/>
          <w:color w:val="FF33FF"/>
          <w:sz w:val="20"/>
          <w:szCs w:val="20"/>
        </w:rPr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塞恩斯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t>1 LV  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十字坐标斩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塞恩斯的特殊技。不死系怪物特效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t>9 LV  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佯袭之斩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 塞恩斯的特殊技。取消对方当前行动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t>17LV  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旋风之斩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 塞恩斯的特殊技。『风属性』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t>20LV  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螺旋之斩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 塞恩斯的奥义。给予极大的伤害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t>25LV  </w:t>
      </w:r>
      <w:r>
        <w:rPr>
          <w:rFonts w:cs="宋体;SimSun" w:ascii="宋体;SimSun" w:hAnsi="宋体;SimSun"/>
          <w:color w:val="000000"/>
          <w:sz w:val="20"/>
          <w:szCs w:val="20"/>
        </w:rPr>
        <w:t>☆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千裂之斩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 瞬间猛烈地给予连续伤害，并且造成眩晕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西妮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t>1 LV  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运算治疗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通过精确的计算，找出所需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HP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，回复己方单体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HP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t>5 LV  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祈祷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己方全体状态回复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t>9 LV  </w:t>
      </w:r>
      <w:r>
        <w:rPr>
          <w:rFonts w:cs="宋体;SimSun" w:ascii="宋体;SimSun" w:hAnsi="宋体;SimSun"/>
          <w:color w:val="000000"/>
          <w:sz w:val="20"/>
          <w:szCs w:val="20"/>
        </w:rPr>
        <w:t>☆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女神的护盾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命运女神之力，己方全体防御力上升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t>13LV  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语言熏陶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通过语言文字的熏陶回复己方全体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HP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t>17LV  </w:t>
      </w:r>
      <w:r>
        <w:rPr>
          <w:rFonts w:cs="宋体;SimSun" w:ascii="宋体;SimSun" w:hAnsi="宋体;SimSun"/>
          <w:color w:val="000000"/>
          <w:sz w:val="20"/>
          <w:szCs w:val="20"/>
        </w:rPr>
        <w:t>☆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武神之力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命运武神之力，己方全体攻击力上升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t>25LV  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生命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 己方单体战斗不能回复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t>29LV  </w:t>
      </w:r>
      <w:r>
        <w:rPr>
          <w:rFonts w:cs="宋体;SimSun" w:ascii="宋体;SimSun" w:hAnsi="宋体;SimSun"/>
          <w:color w:val="000000"/>
          <w:sz w:val="20"/>
          <w:szCs w:val="20"/>
        </w:rPr>
        <w:t>☆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提丰的治愈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奥林匹斯之神提丰的治愈，回复己方全体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HP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瓦尔斯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t xml:space="preserve">1 LV  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地龙之斩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瓦尔斯的特殊技。不死系怪物特效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t xml:space="preserve">6 LV  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冰雾之斩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瓦尔斯的特殊技。冰系剑技，取消对方当前行动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t xml:space="preserve">15LV  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风林火山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强力的风火属性魔法，力量犹如火山暴发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t xml:space="preserve">26LV   </w:t>
      </w:r>
      <w:r>
        <w:rPr>
          <w:rFonts w:cs="宋体;SimSun" w:ascii="宋体;SimSun" w:hAnsi="宋体;SimSun"/>
          <w:color w:val="000000"/>
          <w:sz w:val="20"/>
          <w:szCs w:val="20"/>
        </w:rPr>
        <w:t>☆</w:t>
      </w:r>
      <w:r>
        <w:rPr>
          <w:color w:val="000000"/>
          <w:sz w:val="20"/>
          <w:szCs w:val="20"/>
        </w:rPr>
        <w:t xml:space="preserve">DNAKiller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瓦尔斯的最终奥义，直接斩杀敌人的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DNA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，招式狠毒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艾丝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 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t xml:space="preserve">1 LV  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女王的怒火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ACE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女王的愤怒相当可怕，给予敌单体炎属性伤害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t xml:space="preserve">9 LV  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女王的制裁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女王的制裁，降低敌人的命中率，防御力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t xml:space="preserve">13LV  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支配之冰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 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强力的冰系魔法，给予敌方全体冰属性伤害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t xml:space="preserve">20LV  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给我闭嘴！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ACE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女王的口头禅，使敌全体陷入沉默状态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t xml:space="preserve">27LV   </w:t>
      </w:r>
      <w:r>
        <w:rPr>
          <w:rFonts w:cs="宋体;SimSun" w:ascii="宋体;SimSun" w:hAnsi="宋体;SimSun"/>
          <w:color w:val="000000"/>
          <w:sz w:val="20"/>
          <w:szCs w:val="20"/>
        </w:rPr>
        <w:t>☆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宙斯闪电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ACE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女王究级奥义宙斯闪电，华丽的秒杀敌人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兰古吉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t xml:space="preserve">5 LV  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祈祷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 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 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 己方全体状态回复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t xml:space="preserve">12LV  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嘲讽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 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 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 使用语言伤害敌人的自尊心，使敌人移动缓慢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t xml:space="preserve">17LV   </w:t>
      </w:r>
      <w:r>
        <w:rPr>
          <w:rFonts w:cs="宋体;SimSun" w:ascii="宋体;SimSun" w:hAnsi="宋体;SimSun"/>
          <w:color w:val="000000"/>
          <w:sz w:val="20"/>
          <w:szCs w:val="20"/>
        </w:rPr>
        <w:t>☆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究级羞辱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 语言属性攻击，受攻击后会发生惊天动地的状况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t xml:space="preserve">29LV  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语言熏陶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 通过语言文字的熏陶回复己方全体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HP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格拉薇缇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t>1LV    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鸟杀手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 格拉薇缇的特殊技。鸟系怪物特効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t>9LV    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弱音之矢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 格拉薇缇的特殊技。追加効果：沉默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t xml:space="preserve">17LV  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麻痹之矢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 格拉薇缇的特殊技。追加効果：麻痹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t xml:space="preserve">25LV   </w:t>
      </w:r>
      <w:r>
        <w:rPr>
          <w:rFonts w:cs="宋体;SimSun" w:ascii="宋体;SimSun" w:hAnsi="宋体;SimSun"/>
          <w:color w:val="000000"/>
          <w:sz w:val="20"/>
          <w:szCs w:val="20"/>
        </w:rPr>
        <w:t>☆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万有引力之箭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 格拉薇缇的最终奥义，万有引力之箭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卡帕德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t>1LV    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来吧！浓硫酸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 卡帕德邪恶的特技，浓硫酸的滋味你想尝尝吗？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t xml:space="preserve">15LV  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安眠药水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 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 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 卡帕德的特制安眠药，使敌全体陷入睡眠状态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t xml:space="preserve">23LV   </w:t>
      </w:r>
      <w:r>
        <w:rPr>
          <w:rFonts w:cs="宋体;SimSun" w:ascii="宋体;SimSun" w:hAnsi="宋体;SimSun"/>
          <w:color w:val="000000"/>
          <w:sz w:val="20"/>
          <w:szCs w:val="20"/>
        </w:rPr>
        <w:t>☆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试验之雷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 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 卡帕德最终奥义，几十种化学试剂研制出来的风暴闪电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t xml:space="preserve">26LV  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绝对无毒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 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 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 卡帕德的最新毒药，使敌全体陷入中毒状态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波波罗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t>1LV    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冰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 给予敌单体冰属性伤害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t>9LV    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雷电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给予敌单体雷属性伤害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t xml:space="preserve">18LV   </w:t>
      </w:r>
      <w:r>
        <w:rPr>
          <w:rFonts w:cs="宋体;SimSun" w:ascii="宋体;SimSun" w:hAnsi="宋体;SimSun"/>
          <w:color w:val="000000"/>
          <w:sz w:val="20"/>
          <w:szCs w:val="20"/>
        </w:rPr>
        <w:t>☆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波波罗的怨念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精灵也有不愉快的时侯，波波罗的怨念给予敌人暗属性伤害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t xml:space="preserve">22LV  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迷惑之雷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迷惑之雷，给予敌全体雷属性伤害，使敌人麻痹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光之龙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t>1LV    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龙之火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 给予敌人炎属性伤害，并且让敌人暴走！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t xml:space="preserve">25LV   </w:t>
      </w:r>
      <w:r>
        <w:rPr>
          <w:rFonts w:cs="宋体;SimSun" w:ascii="宋体;SimSun" w:hAnsi="宋体;SimSun"/>
          <w:color w:val="000000"/>
          <w:sz w:val="20"/>
          <w:szCs w:val="20"/>
        </w:rPr>
        <w:t>☆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觉醒之炎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 龙族必杀技—觉醒之炎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阿尔西斯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t>1LV    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我才是主角！阿尔西斯专用技能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t>******************************************************************</w:t>
        <w:br/>
      </w:r>
      <w:r>
        <w:rPr>
          <w:rFonts w:ascii="ˎ̥;Times New Roman" w:hAnsi="ˎ̥;Times New Roman" w:cs="ˎ̥;Times New Roman"/>
          <w:color w:val="FF33FF"/>
          <w:sz w:val="20"/>
          <w:szCs w:val="20"/>
        </w:rPr>
        <w:t>七神将器取得方法：</w:t>
      </w:r>
      <w:r>
        <w:rPr>
          <w:rFonts w:cs="ˎ̥;Times New Roman" w:ascii="ˎ̥;Times New Roman" w:hAnsi="ˎ̥;Times New Roman"/>
          <w:color w:val="FF33FF"/>
          <w:sz w:val="20"/>
          <w:szCs w:val="20"/>
        </w:rPr>
        <w:br/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******************************************************************</w:t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圣剑神罚（上古神将器之最，创世神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devilcraft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遗落之物）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打败高考大魔王后取得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病毒之剑（上古神将器之一，魔人里亚斯创造）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黑暗生物王城大殿取得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马斯之杖（上古神将器之一，轮回之王卡奥斯创造）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自动解除封印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潘多拉之鞭（上古神将器之一，死之天使潘多拉的武器）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t>“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最终章”幻影数学之村两之蝴蝶地图上方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万有引力之弓（上古神将器之一，圣天使阿尔提玛的武器）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回到物理王国自动获得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br/>
        <w:t>Logic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法典（上古神将器之一，审判之天使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Logic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的所著）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t>“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黎明曲”天书中与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LOGIC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对话取得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究级试管（上古神将器之一，密告者休米哈扎的试管）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未完成的街道中央宝箱处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br/>
        <w:t>******************************************************************</w:t>
        <w:br/>
      </w:r>
      <w:r>
        <w:rPr>
          <w:rFonts w:ascii="ˎ̥;Times New Roman" w:hAnsi="ˎ̥;Times New Roman" w:cs="ˎ̥;Times New Roman"/>
          <w:color w:val="FF33FF"/>
          <w:sz w:val="20"/>
          <w:szCs w:val="20"/>
        </w:rPr>
        <w:t>七密宝取得方法</w:t>
      </w:r>
      <w:r>
        <w:rPr>
          <w:rFonts w:cs="ˎ̥;Times New Roman" w:ascii="ˎ̥;Times New Roman" w:hAnsi="ˎ̥;Times New Roman"/>
          <w:color w:val="FF33FF"/>
          <w:sz w:val="20"/>
          <w:szCs w:val="20"/>
        </w:rPr>
        <w:t>(</w:t>
      </w:r>
      <w:r>
        <w:rPr>
          <w:rFonts w:ascii="ˎ̥;Times New Roman" w:hAnsi="ˎ̥;Times New Roman" w:cs="ˎ̥;Times New Roman"/>
          <w:color w:val="FF33FF"/>
          <w:sz w:val="20"/>
          <w:szCs w:val="20"/>
        </w:rPr>
        <w:t>在“黎明曲”章节开始后出现</w:t>
      </w:r>
      <w:r>
        <w:rPr>
          <w:rFonts w:cs="ˎ̥;Times New Roman" w:ascii="ˎ̥;Times New Roman" w:hAnsi="ˎ̥;Times New Roman"/>
          <w:color w:val="FF33FF"/>
          <w:sz w:val="20"/>
          <w:szCs w:val="20"/>
        </w:rPr>
        <w:t>)</w:t>
        <w:br/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******************************************************************</w:t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英雄之纹章（塞恩斯的终级秘宝，得到女神希利娅的庇护）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物理王国拉姆家发生“透明人事件”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细胞分裂腕轮（瓦尔斯的终级秘宝，传说是萨姆的遗物）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数学之村修道院原老师的坟墓处，发生“盗墓贼事件”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雷欧纳德的炸弹（卡帕德的终级秘宝，雷子牌限量版炸弹，不能爆炸，装上吓人用）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化学之都发生“对话错位事件”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女王的裤袜（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ACE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的终级秘宝，传说是由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666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名美工达人通宵打造出的最强裤袜）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英语王国宫殿发生“真假女王事件”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正太的小皮鞋（西妮的终级秘宝，正太的小皮鞋，增加的移动力）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生物王国城堡宫殿下层左侧发生“小怪撞墙事件”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酶味香水（格拉薇缇的终级秘宝，让周围的感到恶心而减少命中率）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语文天界右下方“白毛女事件”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面粉之翼（兰古吉的终级秘宝，面粉之翼。面粉无敌……效果未知，需在家长陪同下使用）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未完成的世界布纹小镇“面粉店事件”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t>******************************************************************</w:t>
        <w:br/>
      </w:r>
      <w:r>
        <w:rPr>
          <w:rFonts w:ascii="ˎ̥;Times New Roman" w:hAnsi="ˎ̥;Times New Roman" w:cs="ˎ̥;Times New Roman"/>
          <w:color w:val="FF33FF"/>
          <w:sz w:val="20"/>
          <w:szCs w:val="20"/>
        </w:rPr>
        <w:t>隐藏角色</w:t>
      </w:r>
      <w:r>
        <w:rPr>
          <w:rFonts w:ascii="ˎ̥;Times New Roman" w:hAnsi="ˎ̥;Times New Roman" w:cs="ˎ̥;Times New Roman" w:eastAsia="ˎ̥;Times New Roman"/>
          <w:color w:val="FF33FF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FF33FF"/>
          <w:sz w:val="20"/>
          <w:szCs w:val="20"/>
        </w:rPr>
        <w:t>阿尔西斯加入方法</w:t>
      </w:r>
      <w:r>
        <w:rPr>
          <w:rFonts w:cs="ˎ̥;Times New Roman" w:ascii="ˎ̥;Times New Roman" w:hAnsi="ˎ̥;Times New Roman"/>
          <w:color w:val="FF33FF"/>
          <w:sz w:val="20"/>
          <w:szCs w:val="20"/>
        </w:rPr>
        <w:br/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1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，获得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NPC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转职证书：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在生物王国监狱中间发生“错别字宝箱”事件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t>2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，获得最佳男主角奖状：在数学之村孤儿院塞恩斯的家取得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t>3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，将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NPC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转职证书与最佳男主角奖状交给阿尔西斯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t>******************************************************************</w:t>
        <w:br/>
      </w:r>
      <w:r>
        <w:rPr>
          <w:rFonts w:ascii="ˎ̥;Times New Roman" w:hAnsi="ˎ̥;Times New Roman" w:cs="ˎ̥;Times New Roman"/>
          <w:color w:val="FF33FF"/>
          <w:sz w:val="20"/>
          <w:szCs w:val="20"/>
        </w:rPr>
        <w:t>全二十四本辅导天书获得方法一览</w:t>
      </w:r>
      <w:r>
        <w:rPr>
          <w:rFonts w:cs="ˎ̥;Times New Roman" w:ascii="ˎ̥;Times New Roman" w:hAnsi="ˎ̥;Times New Roman"/>
          <w:color w:val="FF33FF"/>
          <w:sz w:val="20"/>
          <w:szCs w:val="20"/>
        </w:rPr>
        <w:br/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******************************************************************</w:t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数学之书初级篇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与阿特斯老师对话发生剧情获得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数学之书中级篇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数学迷阵中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数学之书高级篇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数学迷阵中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数学之书达人篇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物理王国码头船上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生物之书初级篇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魔界村健身房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生物之书中级篇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生物王国中心完成“一泻千里菇”事件后在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NPC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细胞质处获得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生物之书高级篇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生物王国底层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生物之书达人篇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“变奏曲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-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魔城的复活”结束后自动获得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物理之书初级篇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物理王国海港裘多斯的家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物理之书中级篇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物理王国码头右下方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物理之书高级篇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未完成的世界布纹小镇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物理之书达人篇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生物王国城堡宫殿大殿右上脚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化学之书初级篇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黑暗生物王城第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5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层左侧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化学之书中级篇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化学之都左上脚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化学之书高级篇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未完成的世界坏电视沼泽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化学之书达人篇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生物王国城堡宫殿中层左地图处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语文之书初级篇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数学迷阵中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语文之书中级篇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语文天界左上脚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语文之书高级篇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语文天界天之教堂内书房宝箱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语文之书达人篇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语文天界天之教堂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英语之书初级篇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英语王国图书馆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2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层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英语之书中级篇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英语王宫秘密会议事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英语之书高级篇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生物王国城堡宫殿上层右地图处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英语之书达人篇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黑暗生物王城大殿王座右侧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  <w:t>******************************************************************</w:t>
        <w:br/>
      </w:r>
      <w:r>
        <w:rPr>
          <w:rFonts w:ascii="ˎ̥;Times New Roman" w:hAnsi="ˎ̥;Times New Roman" w:cs="ˎ̥;Times New Roman"/>
          <w:color w:val="FF33FF"/>
          <w:sz w:val="20"/>
          <w:szCs w:val="20"/>
        </w:rPr>
        <w:t>无敌秘籍</w:t>
      </w:r>
      <w:r>
        <w:rPr>
          <w:rFonts w:cs="ˎ̥;Times New Roman" w:ascii="ˎ̥;Times New Roman" w:hAnsi="ˎ̥;Times New Roman"/>
          <w:color w:val="FF33FF"/>
          <w:sz w:val="20"/>
          <w:szCs w:val="20"/>
        </w:rPr>
        <w:t>(</w:t>
      </w:r>
      <w:r>
        <w:rPr>
          <w:rFonts w:ascii="ˎ̥;Times New Roman" w:hAnsi="ˎ̥;Times New Roman" w:cs="ˎ̥;Times New Roman"/>
          <w:color w:val="FF33FF"/>
          <w:sz w:val="20"/>
          <w:szCs w:val="20"/>
        </w:rPr>
        <w:t>包括不遇敌</w:t>
      </w:r>
      <w:r>
        <w:rPr>
          <w:rFonts w:cs="ˎ̥;Times New Roman" w:ascii="ˎ̥;Times New Roman" w:hAnsi="ˎ̥;Times New Roman"/>
          <w:color w:val="FF33FF"/>
          <w:sz w:val="20"/>
          <w:szCs w:val="20"/>
        </w:rPr>
        <w:t>,</w:t>
      </w:r>
      <w:r>
        <w:rPr>
          <w:rFonts w:ascii="ˎ̥;Times New Roman" w:hAnsi="ˎ̥;Times New Roman" w:cs="ˎ̥;Times New Roman"/>
          <w:color w:val="FF33FF"/>
          <w:sz w:val="20"/>
          <w:szCs w:val="20"/>
        </w:rPr>
        <w:t>金钱超多</w:t>
      </w:r>
      <w:r>
        <w:rPr>
          <w:rFonts w:cs="ˎ̥;Times New Roman" w:ascii="ˎ̥;Times New Roman" w:hAnsi="ˎ̥;Times New Roman"/>
          <w:color w:val="FF33FF"/>
          <w:sz w:val="20"/>
          <w:szCs w:val="20"/>
        </w:rPr>
        <w:t>,</w:t>
      </w:r>
      <w:r>
        <w:rPr>
          <w:rFonts w:ascii="ˎ̥;Times New Roman" w:hAnsi="ˎ̥;Times New Roman" w:cs="ˎ̥;Times New Roman"/>
          <w:color w:val="FF33FF"/>
          <w:sz w:val="20"/>
          <w:szCs w:val="20"/>
        </w:rPr>
        <w:t>最强装备</w:t>
      </w:r>
      <w:r>
        <w:rPr>
          <w:rFonts w:cs="ˎ̥;Times New Roman" w:ascii="ˎ̥;Times New Roman" w:hAnsi="ˎ̥;Times New Roman"/>
          <w:color w:val="FF33FF"/>
          <w:sz w:val="20"/>
          <w:szCs w:val="20"/>
        </w:rPr>
        <w:t>)</w:t>
        <w:br/>
      </w:r>
      <w:r>
        <w:rPr>
          <w:rFonts w:cs="ˎ̥;Times New Roman" w:ascii="ˎ̥;Times New Roman" w:hAnsi="ˎ̥;Times New Roman"/>
          <w:color w:val="FF33FF"/>
          <w:sz w:val="20"/>
          <w:szCs w:val="20"/>
        </w:rPr>
        <w:drawing>
          <wp:inline distT="0" distB="0" distL="0" distR="0">
            <wp:extent cx="4286250" cy="3181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color w:val="FF33FF"/>
          <w:sz w:val="20"/>
          <w:szCs w:val="20"/>
        </w:rPr>
        <w:br/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******************************************************************</w:t>
        <w:br/>
      </w:r>
      <w:r>
        <w:rPr>
          <w:rFonts w:ascii="ˎ̥;Times New Roman" w:hAnsi="ˎ̥;Times New Roman" w:cs="ˎ̥;Times New Roman"/>
          <w:color w:val="FF33FF"/>
          <w:sz w:val="20"/>
          <w:szCs w:val="20"/>
        </w:rPr>
        <w:t>黑暗生物魔城迷宫图解</w:t>
      </w:r>
      <w:r>
        <w:rPr>
          <w:rFonts w:cs="ˎ̥;Times New Roman" w:ascii="ˎ̥;Times New Roman" w:hAnsi="ˎ̥;Times New Roman"/>
          <w:color w:val="FF33FF"/>
          <w:sz w:val="20"/>
          <w:szCs w:val="20"/>
        </w:rPr>
        <w:br/>
      </w:r>
      <w:r>
        <w:rPr>
          <w:rFonts w:cs="ˎ̥;Times New Roman" w:ascii="ˎ̥;Times New Roman" w:hAnsi="ˎ̥;Times New Roman"/>
          <w:color w:val="FF33FF"/>
          <w:sz w:val="20"/>
          <w:szCs w:val="20"/>
        </w:rPr>
        <w:drawing>
          <wp:inline distT="0" distB="0" distL="0" distR="0">
            <wp:extent cx="4283075" cy="4544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075" cy="454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color w:val="FF33FF"/>
          <w:sz w:val="20"/>
          <w:szCs w:val="20"/>
        </w:rPr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最初进入黑暗生物魔城的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2-A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然后继续走会被传送到第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5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层右侧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,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此时往左走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,</w:t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到了四个下落口时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,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见图解下落到第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2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,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进入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2-B,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通过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2-B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就开始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BOSS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战了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.</w:t>
        <w:br/>
        <w:t>(2-B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迷宫尽量往最远的传送点走就是出口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.)</w:t>
        <w:br/>
        <w:t>******************************************************************</w:t>
        <w:br/>
      </w:r>
      <w:r>
        <w:rPr>
          <w:rFonts w:ascii="ˎ̥;Times New Roman" w:hAnsi="ˎ̥;Times New Roman" w:cs="ˎ̥;Times New Roman"/>
          <w:color w:val="FF33FF"/>
          <w:sz w:val="20"/>
          <w:szCs w:val="20"/>
        </w:rPr>
        <w:t>宿命之地迷宫图解</w:t>
      </w:r>
      <w:r>
        <w:rPr>
          <w:rFonts w:cs="ˎ̥;Times New Roman" w:ascii="ˎ̥;Times New Roman" w:hAnsi="ˎ̥;Times New Roman"/>
          <w:color w:val="FF33FF"/>
          <w:sz w:val="20"/>
          <w:szCs w:val="20"/>
        </w:rPr>
        <w:br/>
      </w:r>
      <w:r>
        <w:rPr>
          <w:rFonts w:cs="ˎ̥;Times New Roman" w:ascii="ˎ̥;Times New Roman" w:hAnsi="ˎ̥;Times New Roman"/>
          <w:color w:val="FF33FF"/>
          <w:sz w:val="20"/>
          <w:szCs w:val="20"/>
        </w:rPr>
        <w:drawing>
          <wp:inline distT="0" distB="0" distL="0" distR="0">
            <wp:extent cx="3581400" cy="4972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color w:val="FF33FF"/>
          <w:sz w:val="20"/>
          <w:szCs w:val="20"/>
        </w:rPr>
        <w:br/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*****************************************************************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2:51:00Z</dcterms:created>
  <dc:creator>devilcraft</dc:creator>
  <dc:description/>
  <cp:keywords/>
  <dc:language>en-US</dc:language>
  <cp:lastModifiedBy>devilcraft</cp:lastModifiedBy>
  <dcterms:modified xsi:type="dcterms:W3CDTF">2008-03-14T12:51:00Z</dcterms:modified>
  <cp:revision>2</cp:revision>
  <dc:subject/>
  <dc:title> ******************************************************************</dc:title>
</cp:coreProperties>
</file>